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5BT200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TISSUE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the structural organization of the tiss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detailed note on Wound healing property of the tissue and describe how tissue engineering would help in wound heal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importance of tissue engineering and write in detail about the types of collagen silk and poly lactic aci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bones are replaced using scaffold and also discuss about different types of Scaffolds us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about the bio materials used for tissue engineering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about the use of Bone tissue and write its importance during accident ca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3D tissue engineering and how it is used for the treat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How does a liver transplantation is done using tissue engineering?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about cardio vascular Tissue engineer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the Ethical, FDA and regulatory issues in Tissue engineering with necessary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1</Pages>
  <Words>197</Words>
  <Characters>1125</Characters>
  <CharactersWithSpaces>1320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23:00Z</dcterms:created>
  <dc:creator>Ku</dc:creator>
  <dc:description/>
  <dc:language>en-US</dc:language>
  <cp:lastModifiedBy>Admin</cp:lastModifiedBy>
  <cp:lastPrinted>2018-02-03T04:50:00Z</cp:lastPrinted>
  <dcterms:modified xsi:type="dcterms:W3CDTF">2018-05-03T04:4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